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10"/>
          <w:szCs w:val="10"/>
        </w:rPr>
      </w:pPr>
      <w:bookmarkStart w:id="11" w:name="_Hlk66019636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PRZEBUDOWA DRÓG </w:t>
      </w:r>
      <w:bookmarkEnd w:id="11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NA TERENIE GMINY ROZDRAŻEW  W 2021 r.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1 r. poz. 275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1 r. poz. 275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2" w:name="_Hlk510165377"/>
      <w:bookmarkEnd w:id="12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3" w:name="_Hlk510165377"/>
      <w:bookmarkStart w:id="14" w:name="_Hlk510165377"/>
      <w:bookmarkEnd w:id="14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5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Gmina3</cp:lastModifiedBy>
  <cp:lastPrinted>2021-03-23T08:15:00Z</cp:lastPrinted>
  <dcterms:modified xsi:type="dcterms:W3CDTF">2021-03-23T13:27:00Z</dcterms:modified>
  <cp:revision>9</cp:revision>
  <dc:subject/>
  <dc:title/>
</cp:coreProperties>
</file>