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1.2021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UDZIAŁU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sz w:val="10"/>
          <w:szCs w:val="10"/>
        </w:rPr>
      </w:pPr>
      <w:bookmarkStart w:id="9" w:name="_Hlk66019636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 xml:space="preserve">PRZEBUDOWA DRÓG </w:t>
      </w:r>
      <w:bookmarkEnd w:id="9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NA TERENIE GMINY ROZDRAŻEW W 2021 r.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0" w:name="_Hlk510165377"/>
      <w:bookmarkEnd w:id="10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1" w:name="_Hlk510165377"/>
      <w:bookmarkStart w:id="12" w:name="_Hlk510165377"/>
      <w:bookmarkEnd w:id="12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3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3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4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5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5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 pkt Ad. 1.a) w rozdz. X.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1-03-24T06:10:00Z</dcterms:modified>
  <cp:revision>11</cp:revision>
  <dc:subject/>
  <dc:title/>
</cp:coreProperties>
</file>