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1.A.K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Cs w:val="20"/>
          <w:lang w:eastAsia="zh-CN"/>
        </w:rPr>
      </w:pPr>
      <w:bookmarkStart w:id="9" w:name="_Hlk66019636"/>
      <w:bookmarkStart w:id="10" w:name="_Hlk510615677"/>
      <w:bookmarkEnd w:id="10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9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gi gminnej nr 764556  Rozdrażew – Dzielice”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color w:val="000000"/>
          <w:kern w:val="2"/>
          <w:sz w:val="22"/>
          <w:szCs w:val="22"/>
          <w:lang w:eastAsia="zh-CN"/>
        </w:rPr>
      </w:r>
      <w:bookmarkStart w:id="11" w:name="_Hlk510615677"/>
      <w:bookmarkStart w:id="12" w:name="_Hlk510615677"/>
      <w:bookmarkEnd w:id="12"/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3" w:name="_Hlk510165377"/>
      <w:bookmarkEnd w:id="13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4" w:name="_Hlk510165377"/>
      <w:bookmarkStart w:id="15" w:name="_Hlk510165377"/>
      <w:bookmarkEnd w:id="15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6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6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7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8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8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2 ppkt 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54:00Z</dcterms:created>
  <dc:creator>User</dc:creator>
  <dc:description/>
  <cp:keywords/>
  <dc:language>en-US</dc:language>
  <cp:lastModifiedBy>Dell</cp:lastModifiedBy>
  <cp:lastPrinted>2019-02-12T10:07:00Z</cp:lastPrinted>
  <dcterms:modified xsi:type="dcterms:W3CDTF">2021-06-10T05:54:00Z</dcterms:modified>
  <cp:revision>10</cp:revision>
  <dc:subject/>
  <dc:title/>
</cp:coreProperties>
</file>