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1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Cs w:val="20"/>
          <w:lang w:eastAsia="zh-CN"/>
        </w:rPr>
      </w:pPr>
      <w:bookmarkStart w:id="11" w:name="_Hlk66019636"/>
      <w:bookmarkStart w:id="12" w:name="_Hlk510615677"/>
      <w:bookmarkEnd w:id="12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Przebudowa dr</w:t>
      </w:r>
      <w:bookmarkEnd w:id="11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gi gminnej nr 764556  Rozdrażew – Dzielic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  <w:bookmarkStart w:id="13" w:name="_Hlk510615677"/>
      <w:bookmarkStart w:id="14" w:name="_Hlk510615677"/>
      <w:bookmarkEnd w:id="14"/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5" w:name="_Hlk510165377"/>
      <w:bookmarkEnd w:id="15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6" w:name="_Hlk510165377"/>
      <w:bookmarkStart w:id="17" w:name="_Hlk510165377"/>
      <w:bookmarkEnd w:id="17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8" w:name="_Hlk510165933"/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  <w:lang w:bidi="pl-PL"/>
        </w:rPr>
      </w:pPr>
      <w:r>
        <w:rPr>
          <w:rFonts w:cs="Calibri" w:ascii="Calibri" w:hAnsi="Calibri"/>
          <w:iCs/>
          <w:sz w:val="22"/>
          <w:szCs w:val="22"/>
          <w:lang w:bidi="pl-PL"/>
        </w:rPr>
      </w:r>
      <w:bookmarkEnd w:id="18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iCs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iCs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32:00Z</dcterms:created>
  <dc:creator>User</dc:creator>
  <dc:description/>
  <cp:keywords/>
  <dc:language>en-US</dc:language>
  <cp:lastModifiedBy>Dell</cp:lastModifiedBy>
  <cp:lastPrinted>2019-02-12T10:07:00Z</cp:lastPrinted>
  <dcterms:modified xsi:type="dcterms:W3CDTF">2021-06-04T12:04:00Z</dcterms:modified>
  <cp:revision>7</cp:revision>
  <dc:subject/>
  <dc:title/>
</cp:coreProperties>
</file>