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1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shd w:fill="D9D9D9" w:val="clear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  <w:bookmarkStart w:id="0" w:name="_Hlk66019636"/>
      <w:bookmarkStart w:id="1" w:name="_Hlk510615677"/>
      <w:bookmarkStart w:id="2" w:name="_Hlk66019636"/>
      <w:bookmarkStart w:id="3" w:name="_Hlk510615677"/>
    </w:p>
    <w:p>
      <w:pPr>
        <w:pStyle w:val="Normal"/>
        <w:shd w:fill="D9D9D9" w:val="clear"/>
        <w:jc w:val="center"/>
        <w:rPr>
          <w:rFonts w:cs="Calibri"/>
          <w:b/>
          <w:b/>
          <w:bCs/>
          <w:color w:val="000000"/>
          <w:kern w:val="2"/>
          <w:szCs w:val="20"/>
          <w:lang w:eastAsia="zh-CN"/>
        </w:rPr>
      </w:pPr>
      <w:r>
        <w:rPr>
          <w:rFonts w:cs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2"/>
      <w:r>
        <w:rPr>
          <w:rFonts w:cs="Calibri"/>
          <w:b/>
          <w:bCs/>
          <w:color w:val="000000"/>
          <w:kern w:val="2"/>
          <w:szCs w:val="20"/>
          <w:lang w:val="en-US" w:eastAsia="zh-CN"/>
        </w:rPr>
        <w:t>ogi gminnej nr 764556  Rozdrażew – Dzielice”</w:t>
      </w:r>
      <w:bookmarkEnd w:id="3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802"/>
        <w:gridCol w:w="5192"/>
        <w:gridCol w:w="4287"/>
      </w:tblGrid>
      <w:tr>
        <w:trPr>
          <w:trHeight w:val="88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381" w:hRule="exac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4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1-06-07T12:48:00Z</dcterms:modified>
  <cp:revision>12</cp:revision>
  <dc:subject/>
  <dc:title/>
</cp:coreProperties>
</file>