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K.271.5.2022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1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eastAsia="en-US"/>
                </w:rPr>
                <w:t>http://bip.rozdrazew.pl</w:t>
              </w:r>
            </w:hyperlink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  <w:bookmarkStart w:id="7" w:name="_Hlk66375550"/>
      <w:bookmarkStart w:id="8" w:name="_Hlk66376246"/>
      <w:bookmarkStart w:id="9" w:name="_Hlk66375550"/>
      <w:bookmarkStart w:id="10" w:name="_Hlk66376246"/>
      <w:bookmarkEnd w:id="9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Cs w:val="20"/>
          <w:lang w:val="en-US" w:eastAsia="zh-CN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eastAsia="Calibri"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Odbiór i transport odpadów komunalnych zmieszanych i selektywnie zbieranych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z nieruchomości zamieszkałych oraz z PSZOK-u z terenu gminy Rozdrażew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  <w:lang w:bidi="pl-PL"/>
        </w:rPr>
      </w:pPr>
      <w:r>
        <w:rPr>
          <w:rFonts w:cs="Calibri" w:ascii="Calibri" w:hAnsi="Calibri"/>
          <w:iCs/>
          <w:sz w:val="22"/>
          <w:szCs w:val="22"/>
          <w:lang w:bidi="pl-PL"/>
        </w:rPr>
      </w:r>
      <w:bookmarkEnd w:id="14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sz w:val="22"/>
          <w:szCs w:val="22"/>
        </w:rPr>
      </w:pPr>
      <w:r>
        <w:rPr>
          <w:rFonts w:eastAsia="Arial" w:cs="Open Sans" w:ascii="Cambria" w:hAnsi="Cambria"/>
          <w:b/>
          <w:i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rozdrazew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20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11-14T12:59:00Z</dcterms:modified>
  <cp:revision>7</cp:revision>
  <dc:subject/>
  <dc:title/>
</cp:coreProperties>
</file>