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SimSun;宋体" w:cs="Arial"/>
          <w:bCs/>
          <w:i/>
          <w:i/>
          <w:iCs/>
          <w:lang w:bidi="hi-IN"/>
        </w:rPr>
      </w:pPr>
      <w:r>
        <w:rPr>
          <w:rFonts w:eastAsia="SimSun;宋体" w:cs="Arial" w:ascii="Arial" w:hAnsi="Arial"/>
          <w:bCs/>
          <w:i/>
          <w:iCs/>
          <w:lang w:bidi="hi-IN"/>
        </w:rPr>
        <w:t xml:space="preserve">Projekt umowy                                  </w:t>
      </w:r>
      <w:r>
        <w:rPr>
          <w:rFonts w:cs="Calibri"/>
          <w:iCs/>
        </w:rPr>
        <w:t>GK.271.1.2022.M.W.</w:t>
      </w:r>
    </w:p>
    <w:p>
      <w:pPr>
        <w:pStyle w:val="Normal"/>
        <w:rPr>
          <w:rFonts w:ascii="Arial" w:hAnsi="Arial" w:eastAsia="SimSun;宋体" w:cs="Arial"/>
          <w:b/>
          <w:b/>
          <w:bCs/>
          <w:i/>
          <w:i/>
          <w:iCs/>
          <w:lang w:bidi="hi-IN"/>
        </w:rPr>
      </w:pPr>
      <w:r>
        <w:rPr>
          <w:rFonts w:eastAsia="SimSun;宋体" w:cs="Arial" w:ascii="Arial" w:hAnsi="Arial"/>
          <w:b/>
          <w:bCs/>
          <w:i/>
          <w:iCs/>
          <w:lang w:bidi="hi-IN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bidi="hi-IN"/>
        </w:rPr>
        <w:t xml:space="preserve">                                                 </w:t>
      </w:r>
      <w:r>
        <w:rPr>
          <w:rFonts w:cs="Arial" w:ascii="Arial" w:hAnsi="Arial"/>
          <w:b/>
        </w:rPr>
        <w:t xml:space="preserve">UMOWA   NR ZP.272…… 2022 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warta w dniu ……..2022 r. pomiędzy </w:t>
      </w:r>
      <w:r>
        <w:rPr>
          <w:rFonts w:cs="Arial" w:ascii="Arial" w:hAnsi="Arial"/>
          <w:b/>
        </w:rPr>
        <w:t xml:space="preserve">Gminą Rozdrażew </w:t>
      </w:r>
      <w:r>
        <w:rPr>
          <w:rFonts w:cs="Arial" w:ascii="Arial" w:hAnsi="Arial"/>
          <w:bCs/>
        </w:rPr>
        <w:t xml:space="preserve">z/s ul. Rynek 3, 63-708 Rozdrażew , NIP 6211693434, Regon 250855185 </w:t>
      </w: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,,Zamawiającym”</w:t>
      </w:r>
      <w:r>
        <w:rPr>
          <w:rFonts w:cs="Arial" w:ascii="Arial" w:hAnsi="Arial"/>
        </w:rPr>
        <w:t xml:space="preserve">  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/>
        </w:rPr>
        <w:t>- Wójta Gminy Rozdraże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kontrasygnatą </w:t>
      </w:r>
      <w:r>
        <w:rPr>
          <w:rFonts w:cs="Arial" w:ascii="Arial" w:hAnsi="Arial"/>
          <w:b/>
        </w:rPr>
        <w:t xml:space="preserve">Pani </w:t>
      </w: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/>
        </w:rPr>
        <w:t xml:space="preserve"> - Skarbnika Gminy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 firmą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. Regon………………. zwanym dalej </w:t>
      </w:r>
      <w:r>
        <w:rPr>
          <w:rFonts w:cs="Arial" w:ascii="Arial" w:hAnsi="Arial"/>
          <w:b/>
        </w:rPr>
        <w:t xml:space="preserve"> ,,Wykonawcą” </w:t>
      </w:r>
      <w:r>
        <w:rPr>
          <w:rFonts w:cs="Arial" w:ascii="Arial" w:hAnsi="Arial"/>
        </w:rPr>
        <w:t xml:space="preserve">reprezentowaną przez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a zawarta umowa następującej treści:</w:t>
      </w:r>
    </w:p>
    <w:p>
      <w:pPr>
        <w:pStyle w:val="TextBody"/>
        <w:spacing w:lineRule="auto" w:line="360" w:before="0" w:after="20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Umowa zostaje zawarta w wyniku przeprowadzenia postępowania o udzielenie zamówienia w trybie podstawowym bez negocjacji zgodnie z Ustawą z dnia 11 września 2019 r r. Prawo zamówień publicznych (Dz. U. z 2021 r. poz. 1129 ze zm.)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Normal"/>
        <w:pBdr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color w:val="000000"/>
          <w:shd w:fill="FFFFFF" w:val="clear"/>
          <w:lang w:eastAsia="pl-PL"/>
        </w:rPr>
      </w:pPr>
      <w:r>
        <w:rPr>
          <w:rFonts w:cs="Arial" w:ascii="Arial" w:hAnsi="Arial"/>
        </w:rPr>
        <w:t>1.</w:t>
        <w:tab/>
        <w:t>Przedmiotem umowy jest usługa polegająca na usuwania folii rolniczych i innych odpadów pochodzących z działalności rolniczej na terenie Gminy Rozdrażew w 2022 r.</w:t>
      </w:r>
      <w:r>
        <w:rPr>
          <w:rFonts w:eastAsia="Times New Roman" w:cs="Arial" w:ascii="Arial" w:hAnsi="Arial"/>
          <w:color w:val="000000"/>
          <w:shd w:fill="FFFFFF" w:val="clear"/>
          <w:lang w:eastAsia="pl-PL"/>
        </w:rPr>
        <w:t xml:space="preserve">” obejmująca </w:t>
      </w:r>
      <w:r>
        <w:rPr>
          <w:rFonts w:cs="Arial" w:ascii="Arial" w:hAnsi="Arial"/>
        </w:rPr>
        <w:t>odbiór, transport oraz poddanie odzyskowi lub unieszkodliwieniu odpadów pochodzących z działalności rolniczej, tj. folia rolnicza czarna, folia rolnicza biała, siatka, sznurek do owijania balotów, opakowania po nawozach i typu Big-Bag, z obszaru gminy Rozdrażew.</w:t>
      </w:r>
      <w:r>
        <w:rPr>
          <w:rFonts w:eastAsia="Times New Roman" w:cs="Arial" w:ascii="Arial" w:hAnsi="Arial"/>
          <w:color w:val="000000"/>
          <w:shd w:fill="FFFFFF" w:val="clear"/>
          <w:lang w:eastAsia="pl-PL"/>
        </w:rPr>
        <w:t xml:space="preserve"> </w:t>
      </w:r>
      <w:r>
        <w:rPr>
          <w:rFonts w:cs="Arial" w:ascii="Arial" w:hAnsi="Arial"/>
        </w:rPr>
        <w:t xml:space="preserve">Zadanie obejmuje: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żenie (przy użyciu ładowarki z funkcją ważenia) odbieranych odpadów folii rolniczych, siatki i sznurka do owijania balotów oraz opakowań po nawozach i typu Big-Bag, przy obecności rolnika dostarczającego odpady i przedstawiciela Urzędu Gminy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>załadunek odpowiednio zapakowanych odpadów z folii rolniczych, siatki i sznurka                   do owijania balotów oraz opakowań po nawozach i typu Big-Bag                                           oraz uporządkowanie miejsca wykonywania usługi z w/w odpadów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>transport odebranych odpadów z folii rolniczych, siatki i sznurka do owijania balotów oraz opakowań po nawozach i typu Big-Bag do miejsca ich odzysku                                   lub unieszkodliwienia środkami transportu posiadającymi aktualne zezwolenie                                      na transport odpadów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ładunek i przekazanie odpadów do odzysku lub unieszkodliwienia ( z wyłączeniem składowania).</w:t>
      </w:r>
    </w:p>
    <w:p>
      <w:pPr>
        <w:pStyle w:val="Akapitzlist"/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2.  Szacunkowa ilość odpadów do odbioru i unieszkodliwiania lub poddania odzyskowi   wynosi 340,86 Mg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folie rolnicze: 233,950 Mg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siatka i sznurek do owijania balotów: 51,110 Mg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opakowania po nawozach i typu BIG BAG: 55,800 Mg,</w:t>
      </w:r>
    </w:p>
    <w:p>
      <w:pPr>
        <w:pStyle w:val="Akapitzlist"/>
        <w:spacing w:lineRule="auto" w:line="360" w:before="0" w:after="0"/>
        <w:ind w:left="0" w:firstLine="6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sa odpadów może ulec zmianie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3.  Wycofanie się z korzystania z usługi przez rolnika nie rodzi po stronie Wykonawcy                  prawa do domagania się od Zamawiającego roszczeń odszkodowawczych,                          w tym  zapłaty kary  umownej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zapoznał się z przedmiotem umowy oraz warunkami      realizacji usługi i nie wnosi żadnych uwag i zastrzeżeń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Wykonawca oświadcza, że posiada odpowiednie kwalifikacje, uprawnienia                           oraz możliwości do wykonania prac stanowiących przedmiot umowy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3.</w:t>
        <w:tab/>
        <w:t>Wykonawca zobowiązany jest do ustalenia daty wykonywania prac związanych z odbiorem odpadów pochodzących z działalności rolniczej z Zamawiającym, z zastrzeżeniem wykonania całości prac do 30 dni od podpisania umowy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ykonawca zobowiązany jest do zważenia odbieranych odpadów z folii rolniczych, siatki i sznurka do owijania balotów oraz opakowań po nawozach i typu Big-Bag                      na miejscu wskazanym przez Zamawiającego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ykonawca zobowiązany jest do prowadzenia ilościowej i jakościowej ewidencji odpadów określonej w ustawie z dnia 14.12.2012 r. o odpadach (Dz.U. z 2020 r. poz.797 z późn.zm.)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Wykonawca jest zobowiązany do przekazania Zamawiającemu stosownych dokumentów potwierdzających właściwe i zgodne z przepisami wykonanie przedmiotu zamówienia, a w szczególności Wykonawca zobowiązany jest do przekazania Zamawiającemu: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yginałów protokołów odbioru odpadów (zał. Nr 1 do umowy), osobno dla każdego                  z właścicieli nieruchomości, od którego odebrano odpady z folii rolniczych, siatki                      i sznurka do owijania balotów oraz opakowań po nawozach i typu Big-Bag,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isemne zawiadomienie Wykonawcy o zakończeniu zakresu zrealizowanych prac i zgłoszeniu do odbioru przedmiotu umowy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709" w:hanging="284"/>
        <w:contextualSpacing/>
        <w:jc w:val="both"/>
        <w:rPr/>
      </w:pPr>
      <w:r>
        <w:rPr>
          <w:rFonts w:cs="Arial" w:ascii="Arial" w:hAnsi="Arial"/>
        </w:rPr>
        <w:t>po wykonaniu zadania Wykonawca przedłoży zamawiającemu sprawozdanie zawierające: adres gospodarstwa rolnego właściciela od którego dokonano usunięcia odpadu, wskazanie ilości odebranego odpadu w Mg w rozbiciu na folie rolnicze, siatki do owijania balotów, sznurki do owijania balotów, opakowania po nawozach, opakowania/worki typu Big- Bag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284"/>
        <w:jc w:val="both"/>
        <w:rPr/>
      </w:pPr>
      <w:r>
        <w:rPr>
          <w:rFonts w:cs="Arial" w:ascii="Arial" w:hAnsi="Arial"/>
        </w:rPr>
        <w:t>wygenerowane z systemu BDO i poświadczone za zgodność z oryginałem kopie kart ewidencji odpadów potwierdzających przyjęcie odpadów przez prowadzącego zbieranie, lub przetwarzanie odpadów w procesie unieszkodliwienia lub odzysku, wraz z ich zbiorczym zestawieniem,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iorczy harmonogram rzeczowo-finansowy zrealizowanego zadania,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zadania Wykonawca złoży oświadczenie o prawidłowym wykonaniu prac z zachowaniem właściwych przepisów technicznych i sanitarnych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7.</w:t>
        <w:tab/>
        <w:t xml:space="preserve">Wykonawca zobowiązuje się zachować w tajemnicy wszelkie informacje i dane otrzymane od Zamawiającego oraz od osób, od których odbierał odpady. 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8.</w:t>
        <w:tab/>
        <w:t xml:space="preserve">Wszelkie działania lub czynności nie opisane powyżej, a wynikające z procedur określonych w ustawach oraz przepisach szczególnych, niezbędne do właściwego i kompletnego wykonania zamówienia Wykonawca winien wykonać w ramach przedmiotu zamówienia i uwzględnić w kosztach i terminie wykonania przedmiotu zamówienia. 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Zamówienie powinno być wykonane zgodnie z warunkami zamówienia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0.</w:t>
        <w:tab/>
        <w:t xml:space="preserve">W zakres zamówienia wchodzą wszystkie prace, materiały i usługi niezbędne do jego kompleksowego wykonania i przekazania Zamawiającemu. 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1.</w:t>
        <w:tab/>
        <w:t xml:space="preserve">Wykonawca ponosi pełną odpowiedzialność za skutki braku lub mylnego rozpoznania warunków zamówienia i stanu miejsc wykonania przedmiotu zamówienia. 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2.</w:t>
        <w:tab/>
        <w:t xml:space="preserve">Ostateczne określenie ilości odpadów, przyjętych do ustalenia cen jednostkowych, skali trudności oraz warunków technicznych należy do obowiązków Wykonawcy. 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Wykonawca zobowiązany jest do ustalenia daty i godziny zbiórki odpadów pochodzących z działalności rolniczej z Zamawiającym z co najmniej 5-dniowym wyprzedzeniem oraz przedłoży Zamawiającemu harmonogram pracy do 3 dni przed przystąpieniem do wykonania usługi. Odbiór odpadów z PSZOK-u nie może odbywać się w środy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Wykonawca po podpisaniu umowy otrzyma od Zamawiającego ostateczny wykaz rolników, od których zostaną odebrane odpady pochodzenia rolniczego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Wykonawca w terminie 3 dni przed rozpoczęciem usługi zawrze z Zamawiającym umowę użyczenia terenu na PSZOK-u, gdzie rolnicy dostarczą odpady z folii rolniczych, siatki                    i sznurka do owijania balotów oraz opakowań po nawozach i typu Big-Bag.                                           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1.   Termin realizacji zamówienia: Wykonawca zobowiązuje się do rozpoczęcia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szystkich prac wynikających z niniejszej umowy nie później niż w ciągu 7 dni od dnia jej </w:t>
      </w:r>
    </w:p>
    <w:p>
      <w:pPr>
        <w:pStyle w:val="Normal"/>
        <w:spacing w:lineRule="auto" w:line="360" w:before="0" w:after="0"/>
        <w:ind w:left="426" w:hanging="426"/>
        <w:rPr>
          <w:rFonts w:ascii="Arial" w:hAnsi="Arial" w:cs="Arial"/>
          <w:color w:val="FF0000"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dpisania i </w:t>
      </w:r>
      <w:r>
        <w:rPr>
          <w:rFonts w:cs="Arial" w:ascii="Arial" w:hAnsi="Arial"/>
          <w:color w:val="000000"/>
        </w:rPr>
        <w:t>zakończenia do 30 dni od podpisania umowy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Strony ustalają wynagrodzenie należne Wykonawcy za zebrane i przetransportowane   do miejsc odzysku lub unieszkodliwienia odpady z folii rolniczych, siatki i sznurka               do owijania balotów, opakowań po nawozach oraz opakowań i worków typu Big Bag           w wysokości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folie rolnicze: ……………………brutto za 1 Mg,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b) siatka i sznurek do owijania balotów: ……………………brutto za 1 Mg,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opakowania po nawozach i typu BIG BAG: ……………………brutto za 1 Mg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Łączna szacunkowa kwota wynagrodzenia brutto wynosi ………………. zł (słownie: ……………………………………………………………….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za wykonanie umowy nastąpi na podstawie rzeczywistej wagi danego rodzaju odebranych odpadów pomnożonej przez cenę jednostkową brutto podaną                         w złożonej ofercie dla danego rodzaju odpadów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rozliczenia Wykonawca przedłoży dokumenty określone w § 2 ust. 6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5.  Przekazanie Zamawiającemu niekompletnych lub błędnych dokumentów, o których mowa w ust. 4 będzie skutkowało odmową wypłaty wynagrodzenia, do czasu ich uzupełnienia lub korekty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6.</w:t>
        <w:tab/>
        <w:t>Ostateczne wynagrodzenie ustalone zostanie na podstawie rzeczywistej ilości wykonanych i potwierdzonych usług stanowiących przedmiot niniejszej umowy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Termin płatności faktury VAT: …………dni od złożenia u Zamawiającego prawidłowo wypełnionej faktury pod względem formalnym i rachunkowym. Podstawą do wystawienia faktury VAT będzie faktyczna ilość zrealizowanych usług, potwierdzona końcowym protokołem odbioru odpadów (zał. nr 2 do umowy) podpisanym przez Zamawiającego i Wykonawcę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Wynagrodzenie brutto przysługujące Wykonawcy będzie płatne przelewem na wskazany przez niego rachunek bankowy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9.</w:t>
        <w:tab/>
        <w:t>Za zwłokę w zapłacie faktury będą naliczane odsetki ustawowe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Fakturę VAT należy wystawić według poniższego wzoru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mina Rozdrażew, ul. Rynek 3, 63-708 Rozdrażew,  NIP 6211693434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1.</w:t>
        <w:tab/>
        <w:t>Kwoty określone w ust. 1 i 2 zawierają wszystkie koszty związane z realizacją przedmiotu umowy niezbędne do wykonania zadania.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Zamawiający zastrzega sobie niezmienność cen jednostkowych w czasie trwania umowy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3. Wykonawca do 15.11.2022 r. przekaże Zamawiającemu wygenerowane z systemu BDO i poświadczone za zgodność z oryginałem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generowane z systemu BDO i poświadczone za zgodność z oryginałem  kopie dokumentów ewidencji odpadów potwierdzające ostateczne zagospodarowanie odpadów w procesie unieszkodliwienia lub odzysku, wraz z ich zbiorczym zestawieniem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enerowane z systemu BDO karty przekazania odpadów do docelowej instalacji ( w statusie z potwierdzonym transportem), wraz z ich zbiorczym zestawieniem. </w:t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o podpisaniu umowy, niezwłocznie przed rozpoczęciem realizacji zamówienia, Zamawiający dostarczy Wykonawcy wykaz wszystkich właścicieli nieruchomości wraz               z adresem, uszczegółowienie zakresu rzeczowego i szacowane ilości odpadów.                       W związku z tym, Wykonawca będzie  zobowiązany do podpisania umowy powierzenia danych osobowych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Zamawiający przekazywać będzie Wykonawcy wszelkie niezbędne informacje                                      dla prawidłowego wykonywania przedmiotu umowy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Zamawiający zastrzega sobie prawo przeprowadzania kontroli w zakresie realizacji przedmiotu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1.</w:t>
        <w:tab/>
        <w:t>Zamawiającemu przysługuje prawo uzyskania od Wykonawcy informacji o zaawansowaniu prac związanych z realizacją przedmiotu umowy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2.</w:t>
        <w:tab/>
        <w:t>Wykonawca, w trakcie realizacji przedmiotu umowy, ma obowiązek sygnalizować pojawiające się zagrożenia, przy usunięciu których może być pomocne działanie Zamawiającego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3.</w:t>
        <w:tab/>
        <w:t>W ramach umowy Zamawiający zobowiązuje się do udzielania Wykonawcy odpowiedzi na jego formalne wystąpienie związane z realizacją umowy, w terminie 3 dni liczonych od dnia otrzymania tego wystąpienia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4.</w:t>
        <w:tab/>
        <w:t>Strony zobowiązują się do wzajemnego i niezwłocznego powiadamiania na piśmie o zaistniałych przeszkodach w wypełnianiu wzajemnych zobowiązań w trakcie wykonywania przedmiotu umowy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5.</w:t>
        <w:tab/>
        <w:t>Do udzielania informacji o stanie realizacji zadania Wykonawca upoważnia ze swojej strony następujące osoby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6.</w:t>
        <w:tab/>
        <w:t>Do wykonywania obowiązków wynikających z treści niniejszej umowy ze strony Zamawiającego, w tym odbioru przedmiotu umowy, o którym mowa w § 1 ust. 1, Zamawiający upoważnia następujące osoby: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Panią  Magdalenę  Walczak  tel. 62 722 13 05 w.40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</w:rPr>
        <w:t>Kary umowne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1.  Wykonawca zapłaci na rzecz Zamawiającego karę umowną, w przypadku, gdy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67" w:hanging="425"/>
        <w:jc w:val="both"/>
        <w:rPr/>
      </w:pPr>
      <w:r>
        <w:rPr>
          <w:rFonts w:cs="Arial" w:ascii="Arial" w:hAnsi="Arial"/>
        </w:rPr>
        <w:t>1) Zamawiający odstąpi od umowy z przyczyn, za które odpowiedzialność ponosi        Wykonawca w wysokości 10.000,00 zł brutto (słownie: dziesięć tysięcy zł 00/100)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67" w:hanging="425"/>
        <w:jc w:val="both"/>
        <w:rPr/>
      </w:pPr>
      <w:r>
        <w:rPr>
          <w:rFonts w:cs="Arial" w:ascii="Arial" w:hAnsi="Arial"/>
        </w:rPr>
        <w:t xml:space="preserve">2) Wykonawca nie odbierze w wyznaczonym w harmonogramie terminie odpadów – </w:t>
        <w:br/>
        <w:t xml:space="preserve"> w wysokości 1.000,00 zł brutto (słownie: tysiąc zł 00/100)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67" w:hanging="425"/>
        <w:jc w:val="both"/>
        <w:rPr/>
      </w:pPr>
      <w:r>
        <w:rPr>
          <w:rFonts w:cs="Arial" w:ascii="Arial" w:hAnsi="Arial"/>
        </w:rPr>
        <w:t>3) Wykonawca nie przekaże wraz z fakturą dokumentów, o których mowa w §  4 ust. 4       umowy w wysokości 200,00 zł brutto (słownie: dwieście zł 00/100) za każdy dzień   opóźnienia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4) wystąpi każdy inny przypadek niewykonania bądź nienależytego wykonania umowy -         w wysokości 200,00 zł brutto (słownie: dwieście zł 00/100) za każdy przypadek niewykonania bądź nienależytego wykonania umowy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67" w:hanging="425"/>
        <w:jc w:val="both"/>
        <w:rPr/>
      </w:pPr>
      <w:r>
        <w:rPr>
          <w:rFonts w:cs="Arial" w:ascii="Arial" w:hAnsi="Arial"/>
        </w:rPr>
        <w:t>5) wykonawca nie przekaże dokumentów wymienionych w § 4 ust 13 umowy wysokości 500,00 zł brutto (słownie: pięćset zł 00/100) za każdy dzień opóźnienia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2. Zamawiający zapłaci na rzecz Wykonawcy karę umowną, w przypadku: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)  zwłoki w uregulowaniu wynagrodzenia w wysokości odsetek ustawowych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gdy Wykonawca odstąpi od umowy z przyczyn, za które odpowiedzialność ponosi     Zamawiający w wysokości 10.000,00 zł brutto (słownie: dziesięć tysięcy zł 00/10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dochodzić odszkodowania przekraczającego wysokość zastosowanej kary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mownej,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potrącenia kar umownych z bieżącego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nagrodzenia Wykonawcy, na co Wykonawca wyraża zgodę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>Zamawiający informuje, że zmiana postanowień zawartej umowy może nastąpić w następujących okolicznościach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a terminu wykonania przedmiotu zamówienia w przypadku działań osób trzecich uniemożliwiających wykonanie prac, które to działania nie są konsekwencją winy którejkolwiek ze stron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>wstrzymanie lub zawieszenie prac przez Zamawiającego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709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brak dostępu do miejsc, w których przewidziano prowadzenie prac z przyczyn niezależnych od Wykonawcy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iany podatku od towarów i usług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ermin realizacji zamówienia może zostać przedłużony stosownie do okresu zaistniałego opóźnienia w sytuacjach opisanych powyżej lub odpowiednio do konsekwencji zmiany założeń lub warunków realizacji zamówienia, niezależnej od Wykonawc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 powyższych okolicznościach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  <w:t>W takim wypadku Wykonawca może żądać jedynie wynagrodzenia należnego mu z tytułu wykonania części umowy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3.</w:t>
        <w:tab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4.</w:t>
        <w:tab/>
        <w:t>Ponadto wszelkie zmiany umowy wymagają dla swojej ważności pisemnego potwierdzenia przez każdą ze stron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5.</w:t>
        <w:tab/>
        <w:t>Zmiana postanowień zawartej umowy może nastąpić wyłącznie za zgodą obu stron wyrażoną w formie  pisemnego aneksu pod rygorem nieważnośc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regulowanych niniejszą umową stosuje się przepisu Kodeksu Cywilnego, w sprawach procesowych przepisy Kodeksu Postępowania Cywilnego oraz przepisy ustawy o zamówieniach publicznych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mowę sporządzono w 2 jednobrzmiących egzemplarzach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</w:r>
      <w:r>
        <w:rPr>
          <w:rFonts w:cs="Arial" w:ascii="Arial" w:hAnsi="Arial"/>
          <w:bCs/>
          <w:i/>
          <w:iCs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Arial" w:ascii="Arial" w:hAnsi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Wykonawc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Kontrasygna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Calibri"/>
          <w:iCs/>
        </w:rPr>
        <w:t>GK.271.1.2022.M.W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Times New Roman" w:ascii="Times New Roman" w:hAnsi="Times New Roman"/>
          <w:i/>
          <w:iCs/>
        </w:rPr>
        <w:t>Zał. nr 1 do umowy nr ZP.272…..202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TOKÓŁ ODBIORU ODPADÓW Z FOLII  ROLNICZYCH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IATKI  I SZNURKA  DO  OWIJANIA   BALOTÓW ORAZ  OPAKOWAŃ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  NAWOZACH I TYPU BIG BAG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Imię i nazwisko właściciela posesji/użytkownika, który dostarcza odpady;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Adres, z którego pochodzą dostarczone odpady z folii rolniczych, siatki i sznurka                                do owijania balotów, opakowań po nawozach i typu Big Bag;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Data odbioru: ………………………………………………………………………………………………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aga odbieranego odpadu w rozbiciu na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ie rolnicze ………………………………………………………………………………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atki do owijania balotów …………………………………………..…………………….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nurki do owijania balotów …………………………………………………..…….……..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wania po nawozach ………………………………………………………………….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wania typu Big Bag ………………………………………………………………….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……………………………………………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Podpis właściciela</w:t>
        <w:tab/>
        <w:tab/>
        <w:tab/>
        <w:tab/>
        <w:tab/>
        <w:tab/>
        <w:t xml:space="preserve">            Podpis Wykonawcy lub osoby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  /użytkownika</w:t>
        <w:tab/>
        <w:tab/>
        <w:tab/>
        <w:tab/>
        <w:tab/>
        <w:t xml:space="preserve"> </w:t>
        <w:tab/>
        <w:t xml:space="preserve">          upoważnionej przez Wykonawcę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i pieczęć Wykonawcy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pis upoważnionego 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tawiciela Gminy Rozdrażew</w:t>
        <w:tab/>
        <w:tab/>
        <w:tab/>
        <w:t>…………………………………………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Calibri"/>
          <w:iCs/>
        </w:rPr>
        <w:t>GK.271.1.2022.M.W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Times New Roman" w:ascii="Times New Roman" w:hAnsi="Times New Roman"/>
          <w:i/>
          <w:iCs/>
        </w:rPr>
        <w:t>Zał. nr 2 do umowy nr ZP.272…..202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BIORCZY PROTOKÓŁ ODBIORU ODPADÓW Z FOLII  ROLNICZYCH, SIATKI                         I SZNURKA  DO  OWIJANIA   BALOTÓW ORAZ  OPAKOWAŃ PO  NAWOZACH I TYPU BIG BA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Z TERENU GMINY ROZDRAŻE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Data odbioru: ………………………………………………………………………………………………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aga odebranego odpadu w rozbiciu na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ie rolnicze ………………………………………………………………………………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atki do owijania balotów …………………………………………..…………………….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nurki do owijania balotów …………………………………………………..…….……..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wania po nawozach ………………………………………………………………….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wania typu Big Bag ………………………………………………………………….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……………………………………………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Podpis upoważnionego</w:t>
        <w:tab/>
        <w:tab/>
        <w:tab/>
        <w:tab/>
        <w:tab/>
        <w:tab/>
        <w:t xml:space="preserve">            Podpis Wykonawcy lub osoby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stawiciela Gminy Rozdrażew</w:t>
        <w:tab/>
        <w:tab/>
        <w:tab/>
        <w:tab/>
        <w:t xml:space="preserve">     </w:t>
        <w:tab/>
        <w:t xml:space="preserve">         upoważnionej przez Wykonawcę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i pieczęć Wykonawcy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 w:before="0" w:after="1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80" w:right="1360" w:gutter="0" w:header="397" w:top="709" w:footer="43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eastAsia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85"/>
      <w:ind w:left="10" w:right="3" w:hanging="10"/>
      <w:jc w:val="center"/>
      <w:outlineLvl w:val="0"/>
    </w:pPr>
    <w:rPr>
      <w:rFonts w:ascii="Arial" w:hAnsi="Arial" w:eastAsia="Arial" w:cs="Arial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color w:val="0F111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w w:val="10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Arial PL;Arial" w:hAnsi="Arial PL;Arial" w:eastAsia="Times New Roman" w:cs="Arial PL;Arial"/>
      <w:sz w:val="20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10:00Z</dcterms:created>
  <dc:creator>JoannaW</dc:creator>
  <dc:description/>
  <cp:keywords/>
  <dc:language>en-US</dc:language>
  <cp:lastModifiedBy>Gmina3</cp:lastModifiedBy>
  <cp:lastPrinted>2022-04-01T15:28:00Z</cp:lastPrinted>
  <dcterms:modified xsi:type="dcterms:W3CDTF">2022-04-05T09:30:00Z</dcterms:modified>
  <cp:revision>4</cp:revision>
  <dc:subject/>
  <dc:title/>
</cp:coreProperties>
</file>