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5.2022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drogi gminnej 764589 w miejscowości Maciejew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5-12T08:50:00Z</dcterms:modified>
  <cp:revision>18</cp:revision>
  <dc:subject/>
  <dc:title/>
</cp:coreProperties>
</file>