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5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ogi gminnej 764589 w miejscowości Maciejew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Szczegóły dotyczące tego dokumenty znajdują się w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shd w:fill="FFFFFF" w:val="clear"/>
          <w:lang w:eastAsia="zh-CN" w:bidi="hi-IN"/>
        </w:rPr>
        <w:t>rozdziale  IX pkt Ad 1d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5-12T08:52:00Z</dcterms:modified>
  <cp:revision>17</cp:revision>
  <dc:subject/>
  <dc:title/>
</cp:coreProperties>
</file>