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5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8"/>
          <w:szCs w:val="18"/>
          <w:lang w:eastAsia="zh-CN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drogi gminnej 764589 w miejscowości Maciejew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18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18"/>
          <w:lang w:eastAsia="zh-CN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Przebudowa drogi gminnej 764589 w miejscowości Maciejew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atek V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Słowni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2" w:name="_Hlk509917396"/>
      <w:bookmarkStart w:id="3" w:name="_Hlk509917396"/>
      <w:bookmarkEnd w:id="3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509917396"/>
      <w:bookmarkStart w:id="5" w:name="_Hlk509917396"/>
      <w:bookmarkEnd w:id="5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rzyjmujemy do wykonania zadanie pn.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Przebudowa drogi gminnej 764589 w miejscowości Maciejew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0-08-14T10:07:00Z</cp:lastPrinted>
  <dcterms:modified xsi:type="dcterms:W3CDTF">2022-05-12T08:38:00Z</dcterms:modified>
  <cp:revision>15</cp:revision>
  <dc:subject/>
  <dc:title/>
</cp:coreProperties>
</file>