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1.2022.I.S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7" w:name="_Hlk66376246"/>
      <w:bookmarkStart w:id="8" w:name="_Hlk66376246"/>
      <w:bookmarkEnd w:id="8"/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66375550"/>
      <w:bookmarkStart w:id="10" w:name="_Hlk66375550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Przebudowa z rozbudową budynku mieszkalno-administracyjnego w Rozdrażewie przy ulicy  Rynek 1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1" w:name="_Hlk510165377"/>
      <w:bookmarkEnd w:id="11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2" w:name="_Hlk510165377"/>
      <w:bookmarkStart w:id="13" w:name="_Hlk510165377"/>
      <w:bookmarkEnd w:id="13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4" w:name="_Hlk51016593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bookmarkEnd w:id="14"/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20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8-11T06:56:00Z</dcterms:modified>
  <cp:revision>3</cp:revision>
  <dc:subject/>
  <dc:title/>
</cp:coreProperties>
</file>