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2.I.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jc w:val="center"/>
        <w:rPr>
          <w:rFonts w:ascii="Calibri Light" w:hAnsi="Calibri Light" w:cs="Calibri Light"/>
          <w:sz w:val="14"/>
          <w:szCs w:val="14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z rozbudową budynku mieszkalno-administracyjnego w Rozdrażewie przy ulicy  Rynek 1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libri Light" w:hAnsi="Calibri Light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 Light" w:hAnsi="Calibri Light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0"/>
        <w:gridCol w:w="3986"/>
        <w:gridCol w:w="3285"/>
        <w:gridCol w:w="3286"/>
      </w:tblGrid>
      <w:tr>
        <w:trPr>
          <w:trHeight w:val="8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11T06:54:00Z</dcterms:modified>
  <cp:revision>14</cp:revision>
  <dc:subject/>
  <dc:title/>
</cp:coreProperties>
</file>