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bCs/>
          <w:spacing w:val="4"/>
          <w:sz w:val="14"/>
          <w:szCs w:val="14"/>
          <w:lang w:val="en-US"/>
        </w:rPr>
        <w:t xml:space="preserve"> </w:t>
      </w: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3.202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2.A.K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  <w:sz w:val="28"/>
                <w:szCs w:val="28"/>
              </w:rPr>
            </w:pPr>
            <w:r>
              <w:rPr>
                <w:rFonts w:cs="Calibri" w:ascii="Calibri" w:hAnsi="Calibri"/>
                <w:spacing w:val="4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drogi gminnej 764589 w miejscowości Maciejew”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18"/>
          <w:lang w:eastAsia="zh-CN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Przebudowa drogi gminnej 764589 w miejscowości Maciejew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atek V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Słownie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6480</wp:posOffset>
                </wp:positionH>
                <wp:positionV relativeFrom="paragraph">
                  <wp:posOffset>125730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4pt;margin-top:9.9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  <w:bookmarkStart w:id="2" w:name="_Hlk509917396"/>
      <w:bookmarkStart w:id="3" w:name="_Hlk509917396"/>
      <w:bookmarkEnd w:id="3"/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my długość okresu gwarancji (minimum 36 miesięcy)                         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   /maksimum 60 miesięcy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4" w:name="_Hlk509917396"/>
      <w:bookmarkStart w:id="5" w:name="_Hlk509917396"/>
      <w:bookmarkEnd w:id="5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>Przyjmujemy do wykonania zadanie pn.</w:t>
      </w:r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„Przebudowa drogi gminnej 764589 w miejscowości Maciejew”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Dell</cp:lastModifiedBy>
  <cp:lastPrinted>2020-08-14T10:07:00Z</cp:lastPrinted>
  <dcterms:modified xsi:type="dcterms:W3CDTF">2022-04-03T16:34:00Z</dcterms:modified>
  <cp:revision>14</cp:revision>
  <dc:subject/>
  <dc:title/>
</cp:coreProperties>
</file>