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3.2022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a) SWZ) w postępowaniu pn.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4"/>
          <w:szCs w:val="16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4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4"/>
          <w:szCs w:val="16"/>
          <w:lang w:eastAsia="zh-CN"/>
        </w:rPr>
        <w:t>Przebudowa drogi gminnej 764589 w miejscowości Maciejew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2-04-21T13:01:00Z</dcterms:modified>
  <cp:revision>16</cp:revision>
  <dc:subject/>
  <dc:title/>
</cp:coreProperties>
</file>