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6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 xml:space="preserve">Dostawy węgla kamiennego – ekogroszku w ilości 125 ton, na potrzeby 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Urzędu Gminy w Rozdrażewie i jednostek organizacyjnych Gminy”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05T08:54:00Z</dcterms:modified>
  <cp:revision>20</cp:revision>
  <dc:subject/>
  <dc:title/>
</cp:coreProperties>
</file>