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K.271.6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 USŁUG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left="1134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usług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Dostawy węgla kamiennego – ekogroszku w ilości 125 ton, na potrzeby                                                                                                 Urzędu Gminy w Rozdrażewie i jednostek organizacyjnych Gminy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usługi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usługi zostały wykonane w sposób należyty  i 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05T08:56:00Z</dcterms:modified>
  <cp:revision>20</cp:revision>
  <dc:subject/>
  <dc:title/>
</cp:coreProperties>
</file>