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6.2022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7" w:name="_Hlk66376246"/>
      <w:bookmarkStart w:id="8" w:name="_Hlk66376246"/>
      <w:bookmarkEnd w:id="8"/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9" w:name="_Hlk66375550"/>
      <w:bookmarkStart w:id="10" w:name="_Hlk66375550"/>
      <w:bookmarkEnd w:id="10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8"/>
          <w:szCs w:val="18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Dostawy węgla kamiennego – ekogroszku w ilości 125 ton, na potrzeby                     Urzędu Gminy w Rozdrażewie i jednostek organizacyjnych Gminy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1" w:name="_Hlk510165377"/>
      <w:bookmarkEnd w:id="11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2" w:name="_Hlk510165377"/>
      <w:bookmarkStart w:id="13" w:name="_Hlk510165377"/>
      <w:bookmarkEnd w:id="13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4" w:name="_Hlk510165933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bookmarkEnd w:id="14"/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2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8-05T08:55:00Z</dcterms:modified>
  <cp:revision>17</cp:revision>
  <dc:subject/>
  <dc:title/>
</cp:coreProperties>
</file>