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6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Dostawy węgla kamiennego – ekogroszku w ilości 125 ton, na potrzeby                   Urzędu Gminy w Rozdrażewie i jednostek organizacyjnych Gminy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>Wykonawcy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sz w:val="12"/>
          <w:szCs w:val="12"/>
        </w:rPr>
        <w:t>…………………………………………………………………………………………………………………………….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.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05T08:55:00Z</dcterms:modified>
  <cp:revision>17</cp:revision>
  <dc:subject/>
  <dc:title/>
</cp:coreProperties>
</file>