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</w:rPr>
        <w:t>GK.271.4.2022.M.W.                                                                                   Załącznik nr 4 do SWZ</w:t>
      </w: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KONAWCÓW WSPÓLNIE UBIEGAJĄCYCH SIĘ O UDZIELENIE ZAMÓWIENIA PUBLICZNEGO </w:t>
      </w:r>
      <w:r>
        <w:rPr>
          <w:rFonts w:eastAsia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(składane na podstawie art. 117 ust. 4 ustawy Pzp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Ja (my), niżej podpisany(ni) 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…………...…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działając w imieniu i na rzecz Wykonawców wspólnie ubiegających się o udzielenie zamówienia publicznego: </w:t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...</w:t>
      </w:r>
    </w:p>
    <w:p>
      <w:pPr>
        <w:pStyle w:val="Normal"/>
        <w:widowControl w:val="false"/>
        <w:spacing w:lineRule="exact" w:line="220" w:before="0" w:after="0"/>
        <w:jc w:val="center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ełna nazwa Wykonawców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2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w związku z postępowaniem o udzielenie zamówienia publicznego </w:t>
      </w:r>
      <w:r>
        <w:rPr>
          <w:rFonts w:cs="Times New Roman" w:ascii="Times New Roman" w:hAnsi="Times New Roman"/>
          <w:sz w:val="24"/>
          <w:szCs w:val="24"/>
        </w:rPr>
        <w:t>przeprowadzonego w trybie podstawowym bez negocjacji</w:t>
      </w:r>
      <w:r>
        <w:rPr>
          <w:rFonts w:eastAsia="Times New Roman" w:cs="Times New Roman" w:ascii="Times New Roman" w:hAnsi="Times New Roman"/>
        </w:rPr>
        <w:t xml:space="preserve"> pn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22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Zagospodarowanie odpadów komunalnych pochodzących z terenu gminy Rozdrażew”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niejszym oświadczamy, że:</w:t>
      </w:r>
    </w:p>
    <w:p>
      <w:pPr>
        <w:pStyle w:val="Normal"/>
        <w:widowControl w:val="false"/>
        <w:numPr>
          <w:ilvl w:val="0"/>
          <w:numId w:val="1"/>
        </w:numPr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arunek dotyczący uprawnień do prowadzenia określonej działalności gospodarczej lub zawodowej opisany w Rozdziale VII pkt. 3 SWZ, spełnia/spełniają Wykonawca/y:</w:t>
      </w:r>
    </w:p>
    <w:p>
      <w:pPr>
        <w:pStyle w:val="Normal"/>
        <w:widowControl w:val="false"/>
        <w:spacing w:lineRule="exact" w:line="274" w:before="0" w:after="12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979"/>
        <w:gridCol w:w="2981"/>
        <w:gridCol w:w="2392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Pełna nazwa Wykonawc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(ulica, miejscowość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Warunek dot. uprawnień do prowadzenia określonej działalność gospodarczej lub zawodow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footnoteReference w:id="2"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sługi, które będą wykonywane przez Wykonawcę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74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warunki dotyczące doświadczenia opisane w Rozdziale VIII pkt. 3 </w:t>
      </w:r>
      <w:r>
        <w:rPr/>
        <w:t>SWZ, spełnia/spełniają Wykonawca/y: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467"/>
        <w:gridCol w:w="4392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Pełna nazwa Wykonawcy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(ulica, miejscowość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sługi, które będą wykonywane przez Wykonawcę (*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(*)  należy wskazać dokładny zakres usług zgodny z opisem warunków udziału w postępowaniu wynikającym z Rozdziału VIII pkt 3 SWZ. </w:t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  <w:p>
    <w:pPr>
      <w:pStyle w:val="Footer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dokładne uprawnienia do prowadzenia określonej działalności gospodarczej lub zawodowej, zgodnie z rozdziałem VIII ust. 3 pkt 1 lit. a-c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2:18:00Z</dcterms:created>
  <dc:creator>Durczok-Gosiewska Olga</dc:creator>
  <dc:description/>
  <cp:keywords/>
  <dc:language>en-US</dc:language>
  <cp:lastModifiedBy>Dell</cp:lastModifiedBy>
  <dcterms:modified xsi:type="dcterms:W3CDTF">2022-10-17T07:36:00Z</dcterms:modified>
  <cp:revision>6</cp:revision>
  <dc:subject/>
  <dc:title/>
</cp:coreProperties>
</file>