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right="-86" w:hanging="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wzór umowy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</w:rPr>
        <w:t>U M O W A   Nr ZP.……202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awarta w dniu …………………. roku,</w:t>
      </w:r>
      <w:r>
        <w:rPr>
          <w:i/>
        </w:rPr>
        <w:t xml:space="preserve"> </w:t>
      </w:r>
      <w:r>
        <w:rPr/>
        <w:t>pomiędzy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Gminą Rozdrażew ul. Rynek 3, 63-708 Rozdrażew NIP: 6211693434 reprezentowaną przez  ……………………….. Kierownika Gminnego Zespołu Szkół i Przedszkoli w Rozdrażewie, przy kontrasygnacie Głównego Księgowego Zespołu 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/s w: 63-708 Rozdrażew ul. Rynek 1 (NIP–621-13-74-373)</w:t>
      </w:r>
      <w:r>
        <w:rPr>
          <w:b/>
          <w:i/>
        </w:rPr>
        <w:t xml:space="preserve"> </w:t>
      </w: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Zamawiającym”</w:t>
      </w:r>
      <w:r>
        <w:rPr/>
        <w:t>,</w:t>
      </w:r>
    </w:p>
    <w:p>
      <w:pPr>
        <w:pStyle w:val="Normal"/>
        <w:tabs>
          <w:tab w:val="clear" w:pos="708"/>
          <w:tab w:val="left" w:pos="5235" w:leader="none"/>
        </w:tabs>
        <w:suppressAutoHyphens w:val="true"/>
        <w:spacing w:lineRule="auto" w:line="360"/>
        <w:jc w:val="both"/>
        <w:rPr/>
      </w:pPr>
      <w:r>
        <w:rPr/>
        <w:t xml:space="preserve">a ………………………………… zwanym dalej </w:t>
      </w:r>
      <w:r>
        <w:rPr>
          <w:b/>
          <w:i/>
        </w:rPr>
        <w:t>”Wykonawcą”</w:t>
      </w:r>
      <w:r>
        <w:rPr>
          <w:i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TextBody"/>
        <w:suppressAutoHyphens w:val="true"/>
        <w:spacing w:lineRule="auto" w:line="360" w:before="0" w:after="20"/>
        <w:rPr>
          <w:sz w:val="24"/>
        </w:rPr>
      </w:pPr>
      <w:r>
        <w:rPr>
          <w:sz w:val="24"/>
        </w:rPr>
        <w:t>w wyniku wyboru oferty w trybie postępowania o udzielenie zamówienia w trybie  podstawowym bez negocjacji zgodnie z Ustawą z dnia 11 września 2019 r.  Prawo zamówień publicznych (Dz. U. z 2021 r. poz. 1129 ze zm.)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 treści następującej: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Przedmiotem zamówienia jest:   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>Przewóz uczniów z terenu gminy Rozdrażew dojeżdżających do Szkoły Podstawowej  w Rozdrażewie ul. Krotoszyńska 42, Szkoły Filialnej w Dzielicach 4, Publicznego Przedszkola w Rozdrażewie ul. Krotoszyńska 9a, Szkoły Podstawowej Nr 3 z Oddziałami Integracyjnymi  w Krotoszynie plac Szkolny 19 oraz uczniów do  Zespołu Szkół Specjalnych  w Krotoszynie  ul. Ostrowska 49, a po zakończeniu nauki szkolnej zajęć przedszkolnych do miejsca zamieszkania, od dnia 2 stycznia 2023 r. do 23 czerwca 2023 r.”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Dowożenie dzieci odbywać się będzie zgodnie z wykazem zamieszczonym w punkcie III SWZ, która stanowić będzie integralną część niniejszej umowy (§ 2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Termin realizacji zamówienia: </w:t>
      </w:r>
      <w:r>
        <w:rPr>
          <w:b/>
        </w:rPr>
        <w:t>od 2 stycznia 2023 roku do 23 czerwca 2023 rok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Zamawiający zastrzega sobie prawo dokonywania zmian w harmonogramie, spowodowanych zmianami w rozkładzie zajęć lekcyjnych. O każdej zmianie harmonogramu Zamawiający zawiadomi Wykonawcę nie później niż 2 dni przed wprowadzeniem ich w życ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Wykonawca zobowiązany jest do niezwłocznego informowania Zamawiającego o wszelkich okolicznościach, mogących mieć wpływ na wywiązanie się z umowy, w tym w szczególności o rozpoczęciu jego likwidacji, złożeniu wniosku o ogłoszenie upadłości lub o wszczęciu postępowania naprawcz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Zamawiający zastrzega sobie możliwość kontroli stanu technicznego pojazdów przez zleceniodawcę, policję lub Inspekcję Transportu Drogow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Autobusy transportujące młodzież szkolną muszą posiadać ilość miejsc zgodną zapisami dowodu rejestracyjnego.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4248" w:hanging="0"/>
        <w:jc w:val="both"/>
        <w:rPr/>
      </w:pPr>
      <w:r>
        <w:rPr/>
        <w:t>   </w:t>
      </w:r>
      <w:r>
        <w:rPr>
          <w:b/>
        </w:rPr>
        <w:t>§ 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oferta Wykonawc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specyfikacja warunków zamówieni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4260" w:hanging="0"/>
        <w:rPr>
          <w:b/>
          <w:b/>
        </w:rPr>
      </w:pPr>
      <w:r>
        <w:rPr>
          <w:b/>
        </w:rPr>
        <w:t>   </w:t>
      </w:r>
      <w:r>
        <w:rPr>
          <w:b/>
        </w:rPr>
        <w:t>§ 3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426" w:hanging="426"/>
        <w:jc w:val="both"/>
        <w:rPr/>
      </w:pPr>
      <w:r>
        <w:rPr/>
        <w:t>Jeżeli zaistnieją okoliczności uniemożliwiające wykonanie usług transportowych zgodnie            z treścią umowy takie jak: choroba, utrata uprawnień do wykonywania działalności lub do wykonywania konkretnych czynności, uszkodzenie środka transportu, Wykonawca jest obowiązany powiadomić o tym niezwłocznie Zamawiającego oraz zapewnić bez dodatkowej opłaty przewóz uczniów przy użyciu własnych lub obcych środków transportow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426"/>
        <w:jc w:val="both"/>
        <w:rPr/>
      </w:pPr>
      <w:r>
        <w:rPr/>
        <w:t>Wykonawca, poza sytuacjami określonymi w ust. 1, nie może bez zgody Zamawiającego powierzyć wykonywania przewozów innym wykonawcom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ykonawca jest zobowiązany do zapewnienia przewożonym dzieciom odpowiednich warunków  bezpieczeństwa i higieny oraz wygody i należytej obsługi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5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426" w:hanging="426"/>
        <w:jc w:val="both"/>
        <w:rPr/>
      </w:pPr>
      <w:r>
        <w:rPr/>
        <w:t>Z tytułu wykonywania niniejszej umowy Wykonawca otrzymywał będzie od Zamawiającego wynagrodzenie umowne w wysokości stanowiącej iloczyn przejechanych kilometrów                       i ustalonej w wyniku przetargu ceny za 1 km wykonanego transport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Cena za 1 km wykonanego transportu wynosi </w:t>
      </w:r>
      <w:r>
        <w:rPr>
          <w:b/>
        </w:rPr>
        <w:t>……. zł netto</w:t>
      </w:r>
      <w:r>
        <w:rPr/>
        <w:t xml:space="preserve"> (słownie: …… złotych …/100). Do stawki określonej w zdaniu 1, każdorazowo będzie doliczany podatek od towarów  i usług VAT, wg stawki ustawowej, obowiązującej w dniu  wystawienia faktur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Cena za 1 km usługi świadczona będzie zgodnie z rozpisanymi trasami autobusów.  </w:t>
        <w:br/>
        <w:t>Zamawiający nie jest zobowiązany do dodatkowego pokrywania kosztów dojazdu                              Wykonawcy do miejsca rozpoczęcia usługi i odjazdu z miejsca zakończenia usług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Zamawiający zobowiązuje się do zapłaty Wykonawcy należności za wykonane usługi                   - z dołu - na podstawie wystawionej przez Wykonawcę po zakończeniu każdego miesiąca faktury VAT i potwierdzeniu przez Zamawiającego ilości przejechanych kilometrów oraz liczby dni przewozu w danym miesiąc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Zapłata należności dokonywana będzie przelewem na konto w terminie …. dni od daty otrzymania Faktury VAT za zrealizowane usługi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b/>
          <w:b/>
        </w:rPr>
      </w:pPr>
      <w:r>
        <w:rPr/>
        <w:t>6.</w:t>
        <w:tab/>
      </w:r>
      <w:r>
        <w:rPr>
          <w:b/>
        </w:rPr>
        <w:t>Faktura za wykonanie usługi wystawiana będzie na adres: Gmina Rozdrażew ul. Rynek 3, 63-708 Rozdrażew NIP: 6211693434 płatnik: Gminny Zespół Szkół i Przedszkoli                  w Rozdrażewie ul. Rynek 1, 63-708 Rozdrażew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highlight w:val="yellow"/>
        </w:rPr>
      </w:pPr>
      <w:r>
        <w:rPr>
          <w:highlight w:val="yellow"/>
        </w:rPr>
        <w:t>7.</w:t>
        <w:tab/>
        <w:t>Poza wynagrodzeniem określonym w § 5 ust. 2 Wykonawcy nie przysługuje prawo żądania zwrotu jakichkolwiek kosztów związanych z realizacją umowy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>
          <w:highlight w:val="yellow"/>
        </w:rPr>
        <w:t>8.</w:t>
        <w:tab/>
        <w:t>Strony umowy przewidują możliwość waloryzowania wynagrodzenia z zastrzeżeniem poniższych ustaleń: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highlight w:val="yellow"/>
        </w:rPr>
      </w:pPr>
      <w:r>
        <w:rPr>
          <w:highlight w:val="yellow"/>
        </w:rPr>
        <w:tab/>
        <w:t xml:space="preserve">a) jeżeli w czasie trwania umowy hurtowe ceny netto oleju napędowego publikowane na stronie Internetowej </w:t>
      </w:r>
      <w:hyperlink r:id="rId2">
        <w:r>
          <w:rPr>
            <w:rStyle w:val="InternetLink"/>
            <w:highlight w:val="yellow"/>
          </w:rPr>
          <w:t>www.orlen.pl</w:t>
        </w:r>
      </w:hyperlink>
      <w:r>
        <w:rPr>
          <w:highlight w:val="yellow"/>
        </w:rPr>
        <w:t xml:space="preserve"> zmienią się o co najmniej 30% względem hurtowej ceny oleju napędowego netto przyjętej w dniu składania oferty, każda ze stron ma prawo wystąpić do drugiej Strony z wnioskiem o zmianę wynagrodzenia za 1 km wykonywanego transportu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highlight w:val="yellow"/>
        </w:rPr>
      </w:pPr>
      <w:r>
        <w:rPr>
          <w:highlight w:val="yellow"/>
        </w:rPr>
        <w:tab/>
        <w:t>b) w terminie 10 dni roboczych od dnia przekazania wniosku o zmianę wynagrodzenia                  z powodów, o których mowa w pkt. a, Strona, która otrzymała wniosek, przekaże drugiej stronie informację o zakresie, w jakim zatwierdza wniosek oraz wskaże kwotę, o którą wynagrodzenie należne Wykonawcy powinno ulec zmianie, albo informację                              o niezatwierdzeniu wniosku wraz z uzasadnieniem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>
          <w:highlight w:val="yellow"/>
        </w:rPr>
        <w:tab/>
        <w:t>c) zmiana minimalnego wynagrodzenia nie może być podstawą do żądania zmiany wynagrodzenia za 1 km wykonywanego transportu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ab/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3540" w:firstLine="708"/>
        <w:rPr/>
      </w:pPr>
      <w:r>
        <w:rPr/>
        <w:t xml:space="preserve">  </w:t>
      </w:r>
      <w:r>
        <w:rPr>
          <w:b/>
        </w:rPr>
        <w:t>§ 6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Umowa zostaje zawarta na okres od </w:t>
      </w:r>
      <w:r>
        <w:rPr>
          <w:b/>
        </w:rPr>
        <w:t>2 stycznia 2023 roku do 23 czerwca 2023 roku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426" w:hanging="426"/>
        <w:jc w:val="both"/>
        <w:rPr/>
      </w:pPr>
      <w:r>
        <w:rPr/>
        <w:t>Stronom przysługuje prawo wcześniejszego rozwiązania umowy, z zachowaniem      trzymiesięcznego okresu wypowiedzenia, ze skutkiem na koniec miesiąca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zapłaci Zamawiającemu</w:t>
      </w:r>
      <w:r>
        <w:rPr>
          <w:b/>
        </w:rPr>
        <w:t xml:space="preserve"> </w:t>
      </w:r>
      <w:r>
        <w:rPr/>
        <w:t xml:space="preserve">następujące kary umowne: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709" w:hanging="283"/>
        <w:jc w:val="both"/>
        <w:rPr/>
      </w:pPr>
      <w:r>
        <w:rPr/>
        <w:t>20% wartości zamówienia brutto, jeżeli Zamawiający lub Wykonawca odstąpi od umowy z przyczyn leżących po stronie Wykonawc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/>
      </w:pPr>
      <w:r>
        <w:rPr/>
        <w:t>20% miesięcznej wartości zamówienia - w przypadku niewłaściwego wykonywania umowy przez Wykonawcę, przez co strony rozumieją w szczególności: częste awarie autobusu, powtarzające się opóźnienia w dowozach niezależne od warunków           atmosferyczn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zobowiązany jest zapłacić karę umowną w terminie 14 dni od daty          wystąpienia z żądanie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Kara/kary umowne należne Zamawiającemu mogą być potrącone z wynagrodzenia    Wykonawcy, na podstawie przedłożonego mu oświadczenia Zamawiającego, na co Wykonawca przez podpisanie niniejszej umowy wyraża nieodwołalną zgodę. </w:t>
      </w:r>
    </w:p>
    <w:p>
      <w:pPr>
        <w:pStyle w:val="Tekstpodstawowywcity3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zapłaci Wykonawcy karę umowną w razie odstąpienia przez Wykonawcę od umowy z winy Zamawiającego, w wysokości 20% miesięcznej wartośc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 zwłokę w zapłacie wynagrodzenia Wykonawcy Zamawiający zapłaci odsetki umowne równe odsetkom ustaw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płata przez Zamawiającego kary umownej wyłącza możliwość dochodzenia przez    Wykonawcę odszkodowania za szkodę przewyższającą kwotę zapłaconej kary umownej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Style w:val="Emphasis"/>
          <w:sz w:val="24"/>
        </w:rPr>
      </w:pPr>
      <w:r>
        <w:rPr>
          <w:rStyle w:val="Emphasis"/>
          <w:i w:val="false"/>
          <w:sz w:val="24"/>
        </w:rPr>
        <w:t>Łączna maksymalna wysokość kar umownych, których mogą dochodzić strony nie może przekroczyć 50% wartości netto umowy</w:t>
      </w:r>
      <w:r>
        <w:rPr>
          <w:rStyle w:val="Emphasis"/>
          <w:sz w:val="24"/>
        </w:rPr>
        <w:t>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Style w:val="Emphasis"/>
          <w:sz w:val="24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"/>
        <w:ind w:left="360" w:hanging="360"/>
        <w:rPr>
          <w:sz w:val="24"/>
        </w:rPr>
      </w:pPr>
      <w:r>
        <w:rPr>
          <w:sz w:val="24"/>
        </w:rPr>
        <w:t>Zamawiający ma prawo odstąpienia od niniejszej Umowy w całości bądź nie wykonanej części, w przypadku gd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niewykonywania przez Wykonawcę usług przez okres dłuższy niż 3 dni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zostanie wszczęte postępowanie zmierzające w kierunku ogłoszenia upadłości lub   likwidacji Wykonawcy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jeżeli Wykonawca wykonywał swoje obowiązki w sposób nienależyty i pomimo  dodatkowego wezwania Zamawiającego nie nastąpiła zmiana sposobu ich wykonywania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wykonywania przedmiotu umowy przez osoby, nie posiadające do tego wymaganych uprawnień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Wystąpiła istotna zmiana okoliczności powodująca, że wykonanie Umowy nie leży              w interesie Zamawiającego, czego nie można było przewidzieć w chwili jej         zawierania, bądź zachodzi co najmniej jedna z pozostałych okoliczności wskazanych            w art. 456 ust. 1 pkt 2 ustawy Pzp, na zasadach określonych w ust. 2 i 3 cytowanego przepis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"/>
        <w:ind w:left="360" w:hanging="360"/>
        <w:rPr>
          <w:sz w:val="24"/>
        </w:rPr>
      </w:pPr>
      <w:r>
        <w:rPr>
          <w:sz w:val="24"/>
        </w:rPr>
        <w:t>Odstąpienie od Umowy powinno nastąpić w formie pisemnej, w terminie 30 dni od dnia powzięcia wiadomości o zaistnieniu przesłanki do odstąpienia od umowy określonej  w ust. 1.</w:t>
      </w:r>
    </w:p>
    <w:p>
      <w:pPr>
        <w:pStyle w:val="TextBody"/>
        <w:suppressAutoHyphens w:val="true"/>
        <w:spacing w:lineRule="auto" w:line="360" w:before="0" w:after="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20"/>
        <w:ind w:left="426" w:hanging="426"/>
        <w:rPr/>
      </w:pPr>
      <w:r>
        <w:rPr>
          <w:sz w:val="24"/>
        </w:rPr>
        <w:t xml:space="preserve">  </w:t>
      </w:r>
      <w:r>
        <w:rPr>
          <w:sz w:val="24"/>
        </w:rPr>
        <w:t>Wszelkie zmiany do podpisanej umowy wymagają formy pisemnego aneksu pod              rygorem nieważności i mogą zostać dokonane, o ile nie stoją w sprzeczności z regulacjami zawartymi  w ustawie Pzp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20"/>
        <w:ind w:left="426" w:hanging="426"/>
        <w:rPr/>
      </w:pPr>
      <w:r>
        <w:rPr>
          <w:sz w:val="24"/>
        </w:rPr>
        <w:t>Umowa może zostać zmieniona w sytuacji zaistnienia okoliczności związanych z wystąpieniem COVID-19. Strony umowy w sprawie przedmiotowego zamówienia           publicznego, niezwłocznie, wzajemnie informują się o wpływie okoliczności związanych            z wystąpieniem COVID-19 na należyte wykonanie tej umowy, o ile taki wpływ wystąpił lub może wystąpić. Strony umowy potwierdzają ten wpływ dołączając do informacji, o której mowa w art. 15r ustawy z dnia 2 marca 2020 r. o szczególnych rozwiązaniach związanych             z zapobieganiem, przeciwdziałaniem i zwalczaniem COVID-19, innych  chorób zakaźnych oraz wywołanych nimi sytuacji kryzysowych (Dz.U. poz. 374) wprowadzonego ustawą        o zmianie ustawy o szczególnych rozwiązaniach związanych z zapobieganiem, przeciwdziałaniem i zwalczaniem COVID-19, innych chorób zakaźnych oraz wywołanych nimi sytuacji kryzysowych oraz niektórych innych ustaw z dnia 31 marca 2020 r. (Dz. U.               z 2020 r. poz. 568) stosowne oświadczenia lub dokumenty wymienione w przywołanym przepis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  <w:i/>
          <w:iCs/>
        </w:rPr>
        <w:t>Wskazane powyżej zmiany mogą być wprowadzone, jedynie w przypadku, jeżeli obie strony umowy zgodnie uznają, że zaszły wskazane okoliczności oraz wprowadzenie zmian  jest konieczne dla prawidłowej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realizacji zamówienia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sprawach nie uregulowanych niniejszą umową stosuje się przepisy Kodeksu Cywilnego oraz Prawa zamówień publicznych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........................................</w:t>
        <w:tab/>
        <w:tab/>
        <w:tab/>
        <w:tab/>
        <w:t>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  <w:t xml:space="preserve">          ZAMAWIAJĄCY</w:t>
        <w:tab/>
        <w:tab/>
        <w:tab/>
        <w:tab/>
        <w:t xml:space="preserve">       WYKONAWCA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Kontrasygnata Głównego Księgowego</w:t>
      </w:r>
    </w:p>
    <w:sectPr>
      <w:headerReference w:type="default" r:id="rId3"/>
      <w:type w:val="nextPage"/>
      <w:pgSz w:w="11906" w:h="16838"/>
      <w:pgMar w:left="1247" w:right="124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48" w:before="0" w:after="2320"/>
      <w:ind w:hanging="1440"/>
      <w:jc w:val="center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3:00Z</dcterms:created>
  <dc:creator>sekretariat</dc:creator>
  <dc:description/>
  <cp:keywords/>
  <dc:language>en-US</dc:language>
  <cp:lastModifiedBy>Dell</cp:lastModifiedBy>
  <cp:lastPrinted>2021-07-05T08:06:00Z</cp:lastPrinted>
  <dcterms:modified xsi:type="dcterms:W3CDTF">2022-11-15T13:57:00Z</dcterms:modified>
  <cp:revision>15</cp:revision>
  <dc:subject/>
  <dc:title>Zduny, dnia 09 listopada 2007 roku</dc:title>
</cp:coreProperties>
</file>