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bookmarkStart w:id="9" w:name="_Hlk510615677"/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óg  na terenie  gminy Rozdrażew w 2023 r</w:t>
      </w:r>
      <w:bookmarkEnd w:id="9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pkt               1-6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0" w:name="_Hlk510165377"/>
      <w:bookmarkEnd w:id="10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1" w:name="_Hlk510165377"/>
      <w:bookmarkStart w:id="12" w:name="_Hlk510165377"/>
      <w:bookmarkEnd w:id="12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3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3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4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5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5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3-03-23T10:49:00Z</dcterms:modified>
  <cp:revision>20</cp:revision>
  <dc:subject/>
  <dc:title/>
</cp:coreProperties>
</file>