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2.2023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bookmarkStart w:id="7" w:name="_Hlk510615677"/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dróg  na terenie  gminy Rozdrażew w 2023 r</w:t>
      </w:r>
      <w:bookmarkEnd w:id="7"/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lang w:eastAsia="zh-CN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8" w:name="_Hlk66379851"/>
      <w:bookmarkEnd w:id="8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9" w:name="_Hlk66379851"/>
      <w:bookmarkEnd w:id="9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Dell</cp:lastModifiedBy>
  <cp:lastPrinted>2019-02-12T10:07:00Z</cp:lastPrinted>
  <dcterms:modified xsi:type="dcterms:W3CDTF">2023-03-23T10:50:00Z</dcterms:modified>
  <cp:revision>15</cp:revision>
  <dc:subject/>
  <dc:title/>
</cp:coreProperties>
</file>