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1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>3.A.K.                                  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1" w:name="_Hlk510615677"/>
      <w:bookmarkEnd w:id="1"/>
      <w:r>
        <w:rPr>
          <w:rFonts w:cs="Calibri" w:ascii="Calibri" w:hAnsi="Calibri"/>
          <w:b/>
          <w:bCs/>
          <w:color w:val="000000"/>
          <w:kern w:val="2"/>
          <w:lang w:eastAsia="zh-CN"/>
        </w:rPr>
        <w:t>„„</w:t>
      </w:r>
      <w:r>
        <w:rPr>
          <w:rFonts w:cs="Calibri" w:ascii="Calibri" w:hAnsi="Calibri"/>
          <w:b/>
          <w:bCs/>
          <w:color w:val="000000"/>
          <w:kern w:val="2"/>
          <w:lang w:eastAsia="zh-CN"/>
        </w:rPr>
        <w:t>Budowa  sali sportowej przy Szkole Podstawowej w Nowej Wsi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0"/>
          <w:szCs w:val="20"/>
        </w:rPr>
        <w:t>Budowa  sali sportowej przy Szkole Podstawowej w Nowej Wsi</w:t>
      </w:r>
      <w:r>
        <w:rPr>
          <w:rFonts w:cs="Calibri" w:ascii="Calibri" w:hAnsi="Calibri"/>
          <w:b/>
          <w:sz w:val="18"/>
          <w:szCs w:val="18"/>
        </w:rPr>
        <w:t>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ryczałt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teg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branża konstrukcyjna                               …………………….. zł n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branża sanitarna                                       ……………………… zł n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branża elektryczna                                   ……………………… zł netto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ami ofertowymi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, którego oferta zostanie uznana za najkorzystniejszą zobowiązany będzie złożyć Zamawiającemu przed zawarciem umowy uproszczony kosztorys ofertowy i  harmonogram rzeczowo-finansow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2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b/>
          <w:bCs/>
          <w:sz w:val="20"/>
          <w:szCs w:val="20"/>
        </w:rPr>
        <w:t>„Budowa  sali sportowej przy Szkole Podstawowej            w Nowej Wsi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3-02-10T08:58:00Z</dcterms:modified>
  <cp:revision>22</cp:revision>
  <dc:subject/>
  <dc:title/>
</cp:coreProperties>
</file>