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4.2023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 xml:space="preserve">                 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Budowa instalacji fotowoltaicznych dla komunalnych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 xml:space="preserve">            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stacji uzdatniania wody  w systemie zaprojektuj i wybuduj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pkt               1-6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1 pkt 1,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3-08-03T08:13:00Z</dcterms:modified>
  <cp:revision>22</cp:revision>
  <dc:subject/>
  <dc:title/>
</cp:coreProperties>
</file>