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4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 xml:space="preserve">                  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Budowa instalacji fotowoltaicznych dla komunalnych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 xml:space="preserve">            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stacji uzdatniania wody  w systemie zaprojektuj i wybuduj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8-03T08:13:00Z</dcterms:modified>
  <cp:revision>16</cp:revision>
  <dc:subject/>
  <dc:title/>
</cp:coreProperties>
</file>